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362813963"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469274277"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813215160"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585994840"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942734760"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2058450213"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787779112"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325308347"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909979470"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774998302"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26775167"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787988094"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500428152"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392680071"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498723746"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738877722"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453530127"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551732785"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976294536"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749089942"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931899866"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118674812"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143215385"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839469896"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1923361374"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550430749"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1918950350"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696823446"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2010603048"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456435389"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303715334"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78482347"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522419251"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1176782454"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352227265"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277535028"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435021575"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129715253"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408377815"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1826549942"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494938915"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71579329"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